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еловая программа форума «Педагоги России: инновации в образовании» г. 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 марта ПРОГРАММА ДЛЯ Ш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ГРАММА ДОПОЛНЯЕТСЯ ЕЖЕНЕД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567"/>
        <w:gridCol w:w="2693"/>
        <w:gridCol w:w="567"/>
        <w:gridCol w:w="2552"/>
        <w:gridCol w:w="567"/>
        <w:gridCol w:w="2693"/>
        <w:gridCol w:w="567"/>
        <w:gridCol w:w="2268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енарное заседан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образовани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вышение учебной мотивации в начальной школ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познавательных способност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рски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ое партнерство</w:t>
            </w:r>
          </w:p>
        </w:tc>
      </w:tr>
      <w:tr>
        <w:trPr>
          <w:trHeight w:val="28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ициальное открытие фору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 социальной сети «Педагоги.онлайн»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клад  «Пилотная площадка заочной аттестации педагогических кадров в рамках социальной сети «Педагоги.онлайн» (пилотный проект Государственной Думы РФ и Всероссийского Педагогического собр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условия наработки баллов для получения возможности прохождения заочной аттес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возможности дополнительного заработка для педагогических работников на площадке «Педагоги.онлай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критерии конкурсов, размещенных  в сети «Педагоги.онлайн» и советы по оформлению и подаче работ на конкур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мечание: все опции сети «Педагоги.онлайн» для педагогов БЕСПЛАТНЫЕ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5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инар « Игровая технология интеллектуально-творческого развития «Сказочные лабиринты игры» В.В. Воскобовича в работе с детьми младшего школьного возраста в аспекте ФГОС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хнология «Сказочные лабиринты игры» в структуре современных образовательных технолог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нципы технологии «Сказочные лабиринты иг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версальные, предметные и конструктивные средства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Примеры использования технологии в практике работы педагогов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лад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кобович Вячеслав Вадимович, автор технологии «Сказочные лабиринты игры», генеральный директор ООО «Развивающие игры Воскобовича», Санкт-Петербур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«Информационно-методическое обеспечение реализации требований ФГОС средствами УМК Объединенной издательской группы «ДРОФА» - «ВЕНТАНА-ГРАФ». Электронные фор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бников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кладчик: Наталья Мункуевна Доржиева, ведущий методист Центра управленческих и информационных технологий объединенной издательской группы «ДРОФА» – «ВЕНТАНА-ГРАФ», Почетный работник общего образования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3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хнологическая карта проведения урока по ФГОС 2 поколения»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  <w:tab/>
              <w:t>Дидактическая структура урока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  <w:tab/>
              <w:t>Экспертный анализ и оценка урока (учебного занятия)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  <w:tab/>
              <w:t>Классификация общеучебных умений школьников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  <w:tab/>
              <w:t>Матрица оценки КПД педагога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  <w:tab/>
              <w:t xml:space="preserve">Карта формирования универсальных учебных действий 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  <w:tab/>
              <w:t>Отработка приемов, используемых при проведении урока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ab/>
              <w:t>Постановка целей урока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ab/>
              <w:t>Мотивация учебной деятельности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ab/>
              <w:t>Создание проблемной ситуации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ab/>
              <w:t>Работа с гипотезами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ab/>
              <w:t>Актуализация знаний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ab/>
              <w:t>Самостоятельное творческое использование сформированных умений и навыков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ab/>
              <w:t>Обобщение усвоенного и включение его в систему ранее усвоенных компетенций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ab/>
              <w:t xml:space="preserve">Контроль за процессом и результатом учебной деятельности учащихся 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ладчик: Белова Татьяна Алексеевна, федеральный эксперт в области независимой оценки качества образования, директор центра «Эксперт Плюс» («Почётный работник общего образования Российской Федерации» (2000 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стер – класс «Социальное партнерство как средство реализации программы воспитания и социализации»: работа с сайтом лице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я видеоматериалов. Чернышева Е.Г., Почётный работник общего образования, заместитель директора по воспитательной работе МАОУ лицея № 110 им. Л.К.Гришиной (Роскосм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2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лад "Ученики и гаджеты. Как сбалансировать учебу и развлечения"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инар «Школа без наркот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рамках семинара будут даны конкретные сценарии профилактики детской наркомании и механизмы противовесов в  публичных беседах с провоцирующими учителей подрост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инар основан на реальных событиях, катастрофах  и успехах фонда «Город без наркот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кладчик: Ройзман Евгений Вадимович, основатель движения «Страна без наркотиков», глава города Екатеринбурга.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ициальное приветствие генерального партнера форума – компании «Бумеранг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40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тствие официального партнера форума – компании «Фабрикс»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ческая карта проведения занятий по методике ТРИЗ (Теория решения изобретательских задач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пределение признаков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еобразование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бота с системным оператором природного мира- работа с системным оператором рукотвор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бота с "волшебника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истема ТРИЗ-игр, которые не стоят ни копейки, но поражают воображение даже взросл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ценарии домашних игр и игр в классе (формирование универсальных учебных действий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5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временные материалы и методики обучения творческой деятельности в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 простого к  сложному -  использование возрастного принципа в разработке и производстве  материалов  для твор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рганизация внеурочной деятельности с использованием материалов для творчества.  Практические со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кушкина Инесса Николаевна,  специалист завода, художник-разработчик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д методических разработок и технических инноваций для общего образов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0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АЯ ЗАЩИТА ПРОЕКТОВ-ФИНАЛИСТОВ РЕГИОНАЛЬНОГО ЭТАПА НАЦИОНАЛЬНОЙ ПРЕМИИ «СЕРЕБРЯНАЯ СОВА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5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инар: «Формирование орфографической грамотности средствами пособий издательства «ВА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формирование орфографических по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оцесс формирования каллиграф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высокая культура чтения – фактор грамотного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мение применять на практике изученные орф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сихологические особенности сохранения материала в памяти и его воспроизведения младшими школь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бота со словарн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бочие тетради-тренаже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кладчик: Фролова Наталья Николаевна, руководитель отдела продвижения и рекламы издательства «ВАКО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«Создание школьной параллельной реа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 план работы и окупаемость школьного медиацентра (газета, радио, Т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 сетка школьной газ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 политика пришкольного спортивного дос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- план запуска и успешной работы шеф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отряда (межвозрастные связ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 схемы повышения учебной мотивации через внешнее социальное партнерство с крупными корпор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кладчик: Батуева Нина Николаевна, координатор проекта «Школа активных родителей».</w:t>
            </w:r>
          </w:p>
        </w:tc>
      </w:tr>
      <w:tr>
        <w:trPr>
          <w:trHeight w:val="3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0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ный семинар:  «Независимая оценка качества образовани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ципы проведения независимой экспертизы качества 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ческие карты проведения различных блоков независимой оценки качества 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кредитация независимых эксперт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формы отчета по самообследованию образовательной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змещения информации на официальном сайте образовательной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образовательной организации со всеми участниками образовательной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эффективности взаимодействия образовательной организации и учр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ва Татьяна Алексеевна, федеральный эксперт в области независимой оценки качества образования, директор центра «Эксперт Плюс» («Почётный работник общего образования Российской Федерации» (2000 г.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инар « Химия - прост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комство с видеоблогом популяризатора науки Александра Ива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что делать, если в школе нет учителя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что делать, если учитель химии есть, но нет высоких показателей уровня знаний по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что делать, если есть и учитель, и хорошие показатели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.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педагогом-психологом светового стола и техники «рисования песком» для снятия стрессовых состояний и поведенческой 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ладчик: Генеральный директор компании «СТУПЕНЬКИ» Суббота Мария Владимировн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инар «Реализация эффективной внеурочной программы профессиональной ориент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ткрытие автономного центра  «Единая промышленная карта» в каждой школе (дорожная кар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включение видеоуроков «Единая промышленная карта» в урочную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кладчик: Носов Станислав Александрович, директор программы «Единая промышленная карта».</w:t>
            </w:r>
          </w:p>
        </w:tc>
      </w:tr>
      <w:tr>
        <w:trPr>
          <w:trHeight w:val="3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А-теравия: ПРИКЛАДНОЙ ПОВЕДЕНЧЕСКИЙ АНАЛИЗ 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PPLI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HAVIOR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NALYSI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пределение аут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сточники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нципы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омпоненты 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дкрепления и под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нструменты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списание как упорядочивание жизни аут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анк данных  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ставление технологической карты и индивидуального плана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Термины второго этапа АВА: подкрепление, наказание, изб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работка модуля: «Задача + упражнение + система измер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ладчик: Вероника Валерьевна Пиджакова, директор Всероссийского форума «Педагоги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временные средства обучения для реализации учебной деятельности в начальной и средней школ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ходе семинара слушатели узнают о концепциях оснащения образовательных организаций в соответствии с требованиями ФГОС, о видах современного оборудования для реализации учебной деятельности в начальной и средней (полной) школе (в том числе о цифровом и интерактивном оборудовании, оборудовании для реализации занятий по конструированию и робототехнике и т.д.),  о вариантах преемственности в организации учебн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бщие сведения о цифровых лабораториях. Возможности использования цифровых лабораторий в образовательном процесс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Конструкторы LEGO как средство формирования образовательных компетенций школь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онструктор модульных станков для обработки материалов UNIMAT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кладчик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есенский Владимир Борисович -  методист центра «РЕНЕ», преподаватель Института новых технологий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3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стер-класс по работе с комплексом интерактивных развивающих игр «БЕЗОПАСНОСТЬ: ПДД» для детей дошкольного возраста и начальных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в играх построено на технологии распознавания движений тела (перемещение в пространстве, взмахи руками, ходьба на месте, поднятые руки, приседание, жест плавания и прочие жест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бенок подвижен в играх и развивается всесторон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устают глаза, так как ребенок находится на безопасном расстоянии от экр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можность играть коллектив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можность на практике оттачивать события, которые встречаются в реальной жизни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ффективное государственно-общественное управление (на примере Лицея 110 им. Л.К. Гришиной, Екатеринбур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Управляющий Совет - Попечительский 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одительский фонд, Родительский Со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Лицейская Д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ргкомитет фестиваля «Свой мир мы строим с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емихатовский комитет (внешнее социальное партнерство с Роскосмос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семинара будет рассмотрена готовая и апробированная матриц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3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-класс по технике изготовления поделок из шенилловой проволоки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елия из шенилловой проволоки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и изготовления поделок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етание сказкотерапии и поделок из шенилловой провол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ладчик: Химченко Екатерина Валерьевна, координатор творческих программ Всероссийского форума «Педагоги Росс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tabs>
                <w:tab w:val="clear" w:pos="708"/>
                <w:tab w:val="left" w:pos="67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ремония награждения финалистов Национальной премии в области развития образования «Серебряная Сова». Объявление обладателя ГРАН-при.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F7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дипломов участника форум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35:00Z</dcterms:created>
  <dc:creator>nika</dc:creator>
  <dc:description/>
  <dc:language>en-US</dc:language>
  <cp:lastModifiedBy>nika</cp:lastModifiedBy>
  <cp:lastPrinted>2016-12-11T13:16:00Z</cp:lastPrinted>
  <dcterms:modified xsi:type="dcterms:W3CDTF">2017-01-24T08:09:00Z</dcterms:modified>
  <cp:revision>24</cp:revision>
  <dc:subject/>
  <dc:title/>
</cp:coreProperties>
</file>